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леушковского сельского поселения                       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16г. №26/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леушковского  сельского поселения Павловского района з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тыс. руб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670"/>
        <w:gridCol w:w="512"/>
        <w:gridCol w:w="574"/>
        <w:gridCol w:w="1196"/>
        <w:gridCol w:w="732"/>
        <w:gridCol w:w="1417"/>
        <w:gridCol w:w="1739"/>
        <w:gridCol w:w="1440"/>
        <w:gridCol w:w="1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Старолеу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1 декабря   2014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/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 ние</w:t>
            </w:r>
          </w:p>
          <w:p>
            <w:pPr>
              <w:pStyle w:val="Normal"/>
              <w:jc w:val="center"/>
              <w:rPr/>
            </w:pPr>
            <w:r>
              <w:rPr/>
              <w:t>за 2015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к уточненной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  <w:t>бюджет ной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79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5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38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таролеушковского  сельского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9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38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0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5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5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5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Выполнение функций государствен</w:t>
              <w:softHyphen/>
              <w:t>ными органами (органами местного самоуправления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5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ункционирование Правительства Российской Федерации, высших ор</w:t>
              <w:softHyphen/>
              <w:t>ганов исполнительной власти субъ</w:t>
              <w:softHyphen/>
              <w:t>ектов Российской Федерации, мест</w:t>
              <w:softHyphen/>
              <w:t>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 13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 0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Руководство и управление в сфере установленных функций органов го</w:t>
              <w:softHyphen/>
              <w:t>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 13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 0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 13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 0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ходы на выплаты персоналу муниципальных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 44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 3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388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,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2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плата налогов, сборов и иных платеж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lang w:eastAsia="zxx"/>
              </w:rPr>
            </w:pPr>
            <w:r>
              <w:rPr>
                <w:lang w:eastAsia="zxx"/>
              </w:rPr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держание и организация деятельности административных комисс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26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,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26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8</w:t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ство и управление в сфере установленных функций органов го</w:t>
              <w:softHyphen/>
              <w:t>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82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32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32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32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1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ar-SA"/>
              </w:rPr>
              <w:t>Обеспечение деятельности администрации Старолеушковского сельского поселения Павлов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1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2110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hanging="20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ценка и недвижимости, признание  прав и регулирование отношений по государственной и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2110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2110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чие обязательства государ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141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Выполнение функций государствен</w:t>
              <w:softHyphen/>
              <w:t>ными органами (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1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1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ализация мероприятий ведомственной целевой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6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eastAsia="ar-SA"/>
              </w:rPr>
              <w:t>Ведомственная целевая программа Старолеушковского сельского поселения Павловского района «Подготовка и проведение на территории Старолеушков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7"/>
              <w:jc w:val="center"/>
              <w:rPr/>
            </w:pPr>
            <w:r>
              <w:rPr>
                <w:lang w:eastAsia="ar-SA"/>
              </w:rPr>
              <w:t>Программа «Поддержка и развитие территориального общественного самоуправления  в Старолеушковском  сельском поселении Павловского района на 2015 год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6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6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bCs/>
                <w:lang w:eastAsia="ar-SA"/>
              </w:rPr>
              <w:t>Ведомственная целевая программа «Комплексные меры противодействия злоупотребления наркотиками и их незаконному обороту в Старолеушковском сельском поселении на 2015 год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Информатизация администрации Старолеушковского сельского поселения Павловского района на 2015 год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2" w:leader="none"/>
              </w:tabs>
              <w:rPr/>
            </w:pPr>
            <w:r>
              <w:rPr/>
              <w:t xml:space="preserve"> </w:t>
            </w:r>
            <w:r>
              <w:rPr/>
              <w:tab/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ar-SA"/>
              </w:rPr>
              <w:t>Ведомственная целевая программа «Информационное обеспечение населения по вопросам, требующим опубликования и освещения в средствах массовой информации Старолеушковского сельского поселения Павловского района в 2015 году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2" w:leader="none"/>
              </w:tabs>
              <w:rPr/>
            </w:pPr>
            <w:r>
              <w:rPr/>
              <w:t xml:space="preserve"> </w:t>
            </w:r>
            <w:r>
              <w:rPr/>
              <w:tab/>
              <w:t>10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9151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ходы на выплаты персоналу муниципальных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51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51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циональная безопасность и пра</w:t>
              <w:softHyphen/>
              <w:t>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 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Защита населения и территории от чрезвычайных ситуаций природного и техногенного характера, гра</w:t>
              <w:softHyphen/>
              <w:t>жданск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7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211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 и  ликвидации чрезвычайных ситуаций и стихийных бедствий  природного и техноген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1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1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Мероприятия по гражданской обо</w:t>
              <w:softHyphen/>
              <w:t>рон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2310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готовка населения и организа</w:t>
              <w:softHyphen/>
              <w:t>ций к действиям в чрезвычайной си</w:t>
              <w:softHyphen/>
              <w:t>туации в мирное и военное врем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2310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2310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eastAsia="ar-SA"/>
              </w:rPr>
              <w:t>Ведомственная целевая программа «Обеспечение  безопасности населения на транспорте в Старолеушковском сельском поселении Павловского района на 2014 год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22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2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241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241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ar-SA"/>
              </w:rPr>
              <w:t>Ведомственная целевая программа «Профилактика терроризма и экстремизма, а так же минимизации и (или) ликвидации последствий  проявлений терроризма и экстремизма на территории Старолеушковского сельского поселения на 2015 год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 66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 5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7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 59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 2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48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11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 29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 1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9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ремонт автомобильных дорог общего пользования, в том числе  дорог в поселениях (за исключением автомобильных дорог федерального значения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11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 29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9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11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 29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1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9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едомственная целевая программа Старолеушковского сельского поселения Павловского района «Безопасность дорожного движения» на 2015 год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8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8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 мероприятие подпрограммы «Капитальный ремонт и ремонт автомобильных дорог местного значения Краснодарского рая на 2014-2016 годы» Мероприятие №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160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 7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160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 7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  целевая   программа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 и устойчивое развитие Краснодарского края  в сфере строительства, архитектуры и дорожного хозяйства» в Старолеушковском сельском поселении Павловского района на 2015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7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7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11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11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81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  <w:lang w:eastAsia="ar-SA"/>
              </w:rPr>
              <w:t>Ведомственная целевая программа «Развитие и муниципальная поддержка субъектов малого и среднего предпринимательства  на территории Старолеушковского  сельского поселения Павловского района  на 2015 год»</w:t>
            </w:r>
            <w:r>
              <w:rPr/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 6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 3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5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роприятия в области жилищного хозяйств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5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ализация мероприятий в области жилищного хозяйств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511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возмездные перечисления бюджета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511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лагоустройство территор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 6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 3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 6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 3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711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711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721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721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731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731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сбора и вывоза бытовых отход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74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74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олодежная политика и оздоровле</w:t>
              <w:softHyphen/>
              <w:t>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3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0110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0110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Молодежь Старолеушковского сельского поселения Павловского района» на 2014-2016 годы Старолеушковского сельском поселении Павлов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0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 2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 4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0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 2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 4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40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 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 2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2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 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2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2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муниципального имуще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 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2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е на возмещение нормативных затрат, связанных с оказанием ими  муниципальных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 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2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в 2015 го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60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 4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6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60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 4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6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 2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 3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 2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8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муниципального имуще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 2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3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383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е на возмещение нормативных затрат, связанных с оказанием ими  муниципальных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 2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383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в 2015 го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60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60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 целевая программа «Кадровое обеспечение сферы культуры и искусства в Старолеушковском сельском поселении Павловского района» на 2015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41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 7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767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4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67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41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7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67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4110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4110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и выплачиваемые по пенсионному страхованию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4110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</w:rPr>
              <w:t>Целевая программа Старолеушковского  сельского поселения социальной поддержки граждан, оказавшихся в трудной жизненной ситуации, и нуждающихся в социальной защите на территории Старолеушковского сельского поселения на 2014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9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циальные вып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901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Обслуживание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521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Обслуживание внутреннего долг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521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1-ой категории администрации</w:t>
      </w:r>
    </w:p>
    <w:p>
      <w:pPr>
        <w:pStyle w:val="Normal"/>
        <w:jc w:val="both"/>
        <w:rPr/>
      </w:pPr>
      <w:r>
        <w:rPr/>
        <w:t>Старолеушковского сельского поселен                                                                                                                                                            З.Ю. Ш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Arial Unicode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6:00Z</dcterms:created>
  <dc:creator>User</dc:creator>
  <dc:description/>
  <cp:keywords/>
  <dc:language>en-US</dc:language>
  <cp:lastModifiedBy>User</cp:lastModifiedBy>
  <cp:lastPrinted>2016-04-14T13:11:00Z</cp:lastPrinted>
  <dcterms:modified xsi:type="dcterms:W3CDTF">2016-06-03T10:34:00Z</dcterms:modified>
  <cp:revision>201</cp:revision>
  <dc:subject/>
  <dc:title/>
</cp:coreProperties>
</file>